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6" w:space="0" w:color="8199B2"/>
          <w:left w:val="single" w:sz="6" w:space="4" w:color="8199B2"/>
          <w:bottom w:val="single" w:sz="12" w:space="4" w:color="888888"/>
          <w:right w:val="single" w:sz="6" w:space="4" w:color="8199B2"/>
        </w:pBdr>
        <w:shd w:fill="FFFFFF" w:val="clear"/>
        <w:ind w:left="150" w:right="150" w:hanging="0"/>
        <w:textAlignment w:val="center"/>
        <w:outlineLvl w:val="1"/>
        <w:rPr>
          <w:rFonts w:ascii="Trebuchet MS" w:hAnsi="Trebuchet MS" w:cs="Trebuchet MS"/>
          <w:b/>
          <w:b/>
          <w:bCs/>
          <w:color w:val="003063"/>
          <w:kern w:val="2"/>
          <w:sz w:val="27"/>
          <w:szCs w:val="27"/>
        </w:rPr>
      </w:pPr>
      <w:r>
        <w:rPr>
          <w:rFonts w:cs="Trebuchet MS" w:ascii="Trebuchet MS" w:hAnsi="Trebuchet MS"/>
          <w:b/>
          <w:bCs/>
          <w:color w:val="003063"/>
          <w:kern w:val="2"/>
          <w:sz w:val="27"/>
          <w:szCs w:val="27"/>
        </w:rPr>
        <w:t>ESTUDIANTES CON MÁS ALTOS DESEMPEÑOS</w:t>
      </w:r>
    </w:p>
    <w:p>
      <w:pPr>
        <w:pStyle w:val="ZPrincipiodelformulario"/>
        <w:rPr/>
      </w:pPr>
      <w:r>
        <w:rPr/>
        <w:t>Principio del formulario</w:t>
      </w:r>
    </w:p>
    <w:p>
      <w:pPr>
        <w:pStyle w:val="Normal"/>
        <w:shd w:fill="FFFFFF" w:val="clear"/>
        <w:rPr>
          <w:rFonts w:ascii="Trebuchet MS" w:hAnsi="Trebuchet MS" w:cs="Trebuchet MS"/>
          <w:vanish/>
          <w:color w:val="000000"/>
          <w:sz w:val="18"/>
          <w:szCs w:val="18"/>
        </w:rPr>
      </w:pPr>
      <w:r>
        <w:rPr>
          <w:rFonts w:cs="Trebuchet MS" w:ascii="Trebuchet MS" w:hAnsi="Trebuchet MS"/>
          <w:vanish/>
          <w:color w:val="000000"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8"/>
        <w:gridCol w:w="6356"/>
      </w:tblGrid>
      <w:tr>
        <w:trPr>
          <w:trHeight w:val="300" w:hRule="atLeast"/>
        </w:trPr>
        <w:tc>
          <w:tcPr>
            <w:tcW w:w="2148" w:type="dxa"/>
            <w:tcBorders>
              <w:top w:val="single" w:sz="6" w:space="0" w:color="8199B2"/>
              <w:left w:val="single" w:sz="6" w:space="0" w:color="8199B2"/>
              <w:bottom w:val="single" w:sz="6" w:space="0" w:color="8199B2"/>
              <w:right w:val="single" w:sz="6" w:space="0" w:color="8199B2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3063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3063"/>
                <w:sz w:val="18"/>
                <w:szCs w:val="18"/>
              </w:rPr>
              <w:t>50 MEJORES PUNTAJES</w:t>
            </w:r>
          </w:p>
        </w:tc>
        <w:tc>
          <w:tcPr>
            <w:tcW w:w="635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2.4pt;height:17.9pt" type="#_x0000_t75"/>
                <w:control r:id="rId2" w:name="DefaultOcxName1" w:shapeid="control_shape_0"/>
              </w:object>
            </w:r>
          </w:p>
        </w:tc>
      </w:tr>
    </w:tbl>
    <w:p>
      <w:pPr>
        <w:pStyle w:val="Normal"/>
        <w:shd w:fill="FFFFFF" w:val="clear"/>
        <w:rPr>
          <w:rFonts w:ascii="Trebuchet MS" w:hAnsi="Trebuchet MS" w:cs="Trebuchet MS"/>
          <w:vanish/>
          <w:color w:val="000000"/>
          <w:sz w:val="18"/>
          <w:szCs w:val="18"/>
        </w:rPr>
      </w:pPr>
      <w:r>
        <w:rPr>
          <w:rFonts w:cs="Trebuchet MS" w:ascii="Trebuchet MS" w:hAnsi="Trebuchet MS"/>
          <w:vanish/>
          <w:color w:val="00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19"/>
        <w:gridCol w:w="2491"/>
        <w:gridCol w:w="1648"/>
        <w:gridCol w:w="1446"/>
      </w:tblGrid>
      <w:tr>
        <w:trPr>
          <w:tblHeader w:val="true"/>
        </w:trPr>
        <w:tc>
          <w:tcPr>
            <w:tcW w:w="2919" w:type="dxa"/>
            <w:tcBorders>
              <w:top w:val="single" w:sz="6" w:space="0" w:color="8199B2"/>
              <w:left w:val="single" w:sz="6" w:space="0" w:color="8199B2"/>
              <w:bottom w:val="single" w:sz="6" w:space="0" w:color="8199B2"/>
              <w:right w:val="single" w:sz="6" w:space="0" w:color="8199B2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3063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3063"/>
                <w:sz w:val="18"/>
                <w:szCs w:val="18"/>
              </w:rPr>
              <w:t>NOMBRE ESTUDIANTE</w:t>
            </w:r>
          </w:p>
        </w:tc>
        <w:tc>
          <w:tcPr>
            <w:tcW w:w="2491" w:type="dxa"/>
            <w:tcBorders>
              <w:top w:val="single" w:sz="6" w:space="0" w:color="8199B2"/>
              <w:left w:val="single" w:sz="6" w:space="0" w:color="8199B2"/>
              <w:bottom w:val="single" w:sz="6" w:space="0" w:color="8199B2"/>
              <w:right w:val="single" w:sz="6" w:space="0" w:color="8199B2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3063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3063"/>
                <w:sz w:val="18"/>
                <w:szCs w:val="18"/>
              </w:rPr>
              <w:t>NOMBRE COLEGIO</w:t>
            </w:r>
          </w:p>
        </w:tc>
        <w:tc>
          <w:tcPr>
            <w:tcW w:w="1648" w:type="dxa"/>
            <w:tcBorders>
              <w:top w:val="single" w:sz="6" w:space="0" w:color="8199B2"/>
              <w:left w:val="single" w:sz="6" w:space="0" w:color="8199B2"/>
              <w:bottom w:val="single" w:sz="6" w:space="0" w:color="8199B2"/>
              <w:right w:val="single" w:sz="6" w:space="0" w:color="8199B2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3063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3063"/>
                <w:sz w:val="18"/>
                <w:szCs w:val="18"/>
              </w:rPr>
              <w:t>DEPARTAMENTO</w:t>
            </w:r>
          </w:p>
        </w:tc>
        <w:tc>
          <w:tcPr>
            <w:tcW w:w="1446" w:type="dxa"/>
            <w:tcBorders>
              <w:top w:val="single" w:sz="6" w:space="0" w:color="8199B2"/>
              <w:left w:val="single" w:sz="6" w:space="0" w:color="8199B2"/>
              <w:bottom w:val="single" w:sz="6" w:space="0" w:color="8199B2"/>
              <w:right w:val="single" w:sz="6" w:space="0" w:color="8199B2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3063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3063"/>
                <w:sz w:val="18"/>
                <w:szCs w:val="18"/>
              </w:rPr>
              <w:t>MUNICIPIO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 xml:space="preserve">ANGEL NIETO SANTIAGO 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FRANCISCANO SAN LUIS REY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QUINDIO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RMENI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RCILA POSADA JULIA HELENA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FRANCISCANO SAN LUIS REY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QUINDIO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RMENI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RRIETA ORTÍZ LINA MARCELA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LA SALLE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RDOB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MONTERI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RTEAGA VALLEJO JULIAN GABRIEL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SAN JORGE DE INGLATERRA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A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Á D.C.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ARACALDO DOIKOVA BORIS EDUARDO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AGUSTINIANO CIUDAD SALITRE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Á D.C.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ARRERAS CORTÉS JORGE FRANCISCO JOSE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HISPANOAMERICANO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VALLE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ALI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 xml:space="preserve">BERNAL CASTRO MIGUEL 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SOCIACION COLEGIO GRANADINO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ALDAS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MANIZALES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 xml:space="preserve">CAMACHO CASTRO SANTIAGO 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INSTITUCION EDUCATIVA CASD HERMOGENES MAZA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QUINDIO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RMENI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ARVAJAL ACUÑA CARLOS FERNANDO DE JESUS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FUNDACION COLEGIO UIS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SANTANDER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FLORIDABLANC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ASTRO TORRES DIANA LUCIA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LA MERCED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SANTANDER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UCARAMANG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HAVEZ JUNCO ANTONIO JOSE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SALESIANO DE SAN ROQUE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TLANTICO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ARRANQUILL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LAVIJO GARCIA SERGIO ALDAIR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INSTITUTO TECNICO NACIONAL DE COMERCIO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SANTANDER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UCARAMANG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RREDOR BARRERA ANA PAOLA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JUAN BAUTISTA MARIA VIANNEY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YAC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PAIP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DE LA CRUZ LICONA WILFRIDO ADAN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DEL SAGRADO CORAZON - CALLE 74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TLANTICO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ARRANQUILL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 xml:space="preserve">DEL CASTILLO MUÑOZ NICOLÁS 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CALASANZ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Á D.C.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DIAZ LEMA MELISA LUCIA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GIMNASIO VALLEGRANDE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RDOBA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MONTERI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 xml:space="preserve">DUQUE SOLIS ANDRÉS 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SEMINARIO CORAZONISTA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NTIOQUI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MARINILL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 xml:space="preserve">ESCOBAR VELÁSQUEZ NICOLÁS 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AGUSTINIANO DE SAN NICOLAS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A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Á D.C.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FERNANDEZ DAVILA JUAN SEBASTIAN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LICEO CERVANTES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Á D.C.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FERREIRA CALA JORGE NICOLAY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INSTITUTO ANTONIO NARIÑO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SANTANDER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ARRANCABERMEJ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FORERO JUNCO CAMILO ERNESTO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LOS ANGELES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YAC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TUNJ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 xml:space="preserve">GANITSKY WHITE SIMÓN 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BILINGUE HACIENDA LOS ALCAPARROS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UNDINAMARCA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LA CALER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GARCÍA ALBARRACÍN ANDRÉS FELIPE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LICEO DE CERVANTES EL RETIRO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Á D.C.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GODOY LANDINEZ JUAN DAVID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ANGLO AMERICANO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A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Á D.C.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GOMEZ DE LA CRUZ DIANA CAMILA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SAN PEDRO CLAVER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SANTANDER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UCARAMANG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GOMEZ RICARDO MARIA ALEJANDRA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INSTITUCION EDUCATIVA ANTONIO LENIS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SUCRE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SINCELEJO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 xml:space="preserve">HERNANDEZ HERNANDEZ ERIKA 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MUNIDAD COLEGIO JESUS MARIA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NTIOQUI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MEDELLIN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 xml:space="preserve">HERNANDEZ SABOYA NICOLAS 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MAYOR DE NUESTRA SEÑORA DEL ROSARIO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A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GOTÁ D.C.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HERNÁNDEZ CALDERÓN MIGUEL ANGEL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DE LA SALLE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RISARALD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PEREIR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JIMENEZ AGUIRRE BRUNO ALEJANDRO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CHAMPAGNAT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TOLIMA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IBAGUE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LONDOÑO MORENO MÓNICA MARÍA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SAN JOSE DE LAS VEGAS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NTIOQUI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MEDELLIN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LUNA VINUEZA DAVID RICARDO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DE SAN FRANCISCO JAVIER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NARIÑO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PASTO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MONSALVE GUARACAO JORGE MARIO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GIMNASIO CAMPESTRE CRISTIANO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UNDINAMARC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HI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MONTERROZA VELEZ KEVIN EMMANUEL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EL SOCORRO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TLANTICO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MALAMBO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PEREZ DAZA LAURA DANIELA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ANGLOCANADIENSE DE NEIVA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HUIL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NEIV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PEREZ ORTIZ MURIEL FELIPE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TOLIMENSE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TOLIMA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IBAGUE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PÉREZ MOLANO CARLOS ALBERTO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SEMINARIO CORAZONISTA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NTIOQUI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MARINILL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RACEDO GALVAN JORGE MARIO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ENTRO EDUCATIVO COMFACOR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RDOBA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MONTERI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RAMIREZ ALZATE CARLOS JAVIER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PHILADELPHIA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VALLE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ALI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RAMOS MORENO LILIANA MARGARITA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LA QUINTA DEL PUENTE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SANTANDER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FLORIDABLANC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RANGEL RIVERA DIEGO ALEJANDRO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ESCUELA NORMAL SUPERIOR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SANTANDER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HARAL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RODRIGUEZ JAIME LUIS EDUARDO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SEMINARIO DIOCESANO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OYACA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DUITAM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SANTOS MORALES NATALIA ANDREA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INSTITUTO TECNICO NACIONAL DE COMERCIO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SANTANDER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UCARAMANG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SARMIENTO GOMEZ RUBEN DARIO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INSTITUTO ALEXANDER VON HUMBOLDT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TLANTICO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ARRANQUILL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SOLANO SARMIENTO HERIBERTO DAVID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FUNDACION EDUCATIVA DE MONTELIBANO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RDOB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MONTELIBANO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SOTO RODRIGUEZ CESAR AUGUSTO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BIFFI LA SALLE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ATLANTICO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ARRANQUILL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TUIRÁN CHARRIS ANGÉLICA MARÍA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DE LA SAGRADA FAMILIA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RDOB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MONTERI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VARGAS CRUZ JAIME ANDRES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SAN PEDRO CLAVER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SANTANDER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BUCARAMANGA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 xml:space="preserve">VELASQUEZ VELEZ FEDERICO </w:t>
            </w:r>
          </w:p>
        </w:tc>
        <w:tc>
          <w:tcPr>
            <w:tcW w:w="249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FUNDACION EDUCATIVA DE MONTELIBANO</w:t>
            </w:r>
          </w:p>
        </w:tc>
        <w:tc>
          <w:tcPr>
            <w:tcW w:w="16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RDOBA</w:t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MONTELIBANO</w:t>
            </w:r>
          </w:p>
        </w:tc>
      </w:tr>
      <w:tr>
        <w:trPr>
          <w:trHeight w:val="300" w:hRule="atLeast"/>
        </w:trPr>
        <w:tc>
          <w:tcPr>
            <w:tcW w:w="2919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ÁLVAREZ QUIROZ NOLVIS MARINA</w:t>
            </w:r>
          </w:p>
        </w:tc>
        <w:tc>
          <w:tcPr>
            <w:tcW w:w="2491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OLEGIO SANTA FE</w:t>
            </w:r>
          </w:p>
        </w:tc>
        <w:tc>
          <w:tcPr>
            <w:tcW w:w="1648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CESAR</w:t>
            </w:r>
          </w:p>
        </w:tc>
        <w:tc>
          <w:tcPr>
            <w:tcW w:w="1446" w:type="dxa"/>
            <w:tcBorders/>
            <w:shd w:fill="DADADA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00000"/>
                <w:sz w:val="15"/>
                <w:szCs w:val="15"/>
              </w:rPr>
              <w:t>VALLEDUPAR</w:t>
            </w:r>
          </w:p>
        </w:tc>
      </w:tr>
    </w:tbl>
    <w:p>
      <w:pPr>
        <w:pStyle w:val="Normal"/>
        <w:shd w:fill="FFFFFF" w:val="clear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vanish/>
          <w:color w:val="000000"/>
          <w:sz w:val="18"/>
          <w:szCs w:val="18"/>
        </w:rPr>
      </w:r>
    </w:p>
    <w:p>
      <w:pPr>
        <w:pStyle w:val="ZFinaldelformulario"/>
        <w:rPr/>
      </w:pPr>
      <w:r>
        <w:rPr/>
        <w:t>Final del formulario</w:t>
      </w:r>
    </w:p>
    <w:p>
      <w:pPr>
        <w:pStyle w:val="Normal"/>
        <w:shd w:fill="DDDDDD" w:val="clear"/>
        <w:jc w:val="center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  <w:t xml:space="preserve">ICFES - Subdirección Logística - Grupo de Procesamiento - 2009 </w:t>
      </w:r>
    </w:p>
    <w:p>
      <w:pPr>
        <w:pStyle w:val="Normal"/>
        <w:rPr>
          <w:rFonts w:ascii="Trebuchet MS" w:hAnsi="Trebuchet MS" w:cs="Trebuchet MS"/>
          <w:color w:val="000000"/>
          <w:sz w:val="17"/>
          <w:szCs w:val="17"/>
        </w:rPr>
      </w:pPr>
      <w:r>
        <w:rPr>
          <w:rFonts w:cs="Trebuchet MS" w:ascii="Trebuchet MS" w:hAnsi="Trebuchet MS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9:00Z</dcterms:created>
  <dc:creator>MINISTERIO DE EDUCACION</dc:creator>
  <dc:description/>
  <cp:keywords/>
  <dc:language>en-US</dc:language>
  <cp:lastModifiedBy>MINISTERIO DE EDUCACION</cp:lastModifiedBy>
  <dcterms:modified xsi:type="dcterms:W3CDTF">2009-11-11T22:26:00Z</dcterms:modified>
  <cp:revision>2</cp:revision>
  <dc:subject/>
  <dc:title>ESTUDIANTES CON MÁS ALTOS DESEMPEÑOS</dc:title>
</cp:coreProperties>
</file>